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README 1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This year's Christmas disk is actually TOW separate disks for the ADAM computer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Each is self booting;  with it's own file system, pictures and Christmas caro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Now that you have them unzipped, play them - they do play best on an ADAM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