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ADAM News Network 2007 disk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January</w:t>
        <w:tab/>
        <w:tab/>
        <w:t>disk in ADAMem form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February</w:t>
        <w:tab/>
        <w:tab/>
        <w:t>disk in ADAMem form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March</w:t>
        <w:tab/>
        <w:tab/>
        <w:t>disk in ADAMem form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April</w:t>
        <w:tab/>
        <w:tab/>
        <w:tab/>
        <w:t>disk in ADAMem form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May</w:t>
        <w:tab/>
        <w:tab/>
        <w:tab/>
        <w:t>disk in ADAMem form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June</w:t>
        <w:tab/>
        <w:tab/>
        <w:tab/>
        <w:t>disk in ADAMem format AND zipped in d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July</w:t>
        <w:tab/>
        <w:tab/>
        <w:tab/>
        <w:t>disk in ADAMem format AND zipped in d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August</w:t>
        <w:tab/>
        <w:tab/>
        <w:t>disk in ADAMem format AND zipped in d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September</w:t>
        <w:tab/>
        <w:t>disk in ADAMem form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October</w:t>
        <w:tab/>
        <w:tab/>
        <w:t>disk in ADAMem format AND zipped in d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November</w:t>
        <w:tab/>
        <w:tab/>
        <w:t>disk in ADAMem format AND zipped in d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December</w:t>
        <w:tab/>
        <w:tab/>
        <w:t>disk in ADAMem form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Use pkunzip.exe or winzip.exe to unzip the months that are zipped up.  They were zipped so that you could download them rather than view them online - as that is the format they seemed to come up as when trying to downlo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